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suppressAutoHyphens w:val="true"/>
        <w:jc w:val="center"/>
        <w:rPr/>
      </w:pPr>
      <w:r>
        <w:rPr/>
        <w:t>проекта решения Совета муниципального образования Новокубанский район «О бюджете муниципального образования</w:t>
      </w:r>
    </w:p>
    <w:p>
      <w:pPr>
        <w:pStyle w:val="2"/>
        <w:suppressAutoHyphens w:val="true"/>
        <w:jc w:val="center"/>
        <w:rPr/>
      </w:pPr>
      <w:r>
        <w:rPr/>
        <w:t>Новокубанский район на 2021 год и плановый период 2022 и 2023 годов»</w:t>
      </w:r>
    </w:p>
    <w:p>
      <w:pPr>
        <w:pStyle w:val="2"/>
        <w:suppressAutoHyphens w:val="tru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Совета муниципального образования Новокубанский район «О бюджете муниципального образования Новокубанский район на 2021 год и на плановый период 2022 и 2023 годов» (далее проект решения) подготовлен в соответствии с требованиями Бюджетного кодекса Российской Федерации и решением Совета муниципального образования Новокубанский район от 21 ноября 2013 года № 52/61 «Об утверждении Положения о бюджетном процессе в муниципальном образовании Новокубанский район» (с изменениями). Проектом решения предлагается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Новокубанский район на 2021 год в сумме 1 936 466,8 тысяч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: 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 640 977,2 тысяч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3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1 560 031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ий объем расходов бюджета муниципального образования Новокубанский район на 2021 год в сумме 1 950 266,8 тысяч рублей и на плановый период: 2022 год – 1 639 177,2 тысяч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3 год – 1 560 031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2021 году дефицит бюджета муниципального образования Новокубанский район составит 13 800,0 тысяч рублей, в 2022 году профицит бюджета муниципального образования Новокубанский район составит 1 800,0 тысяч рублей, в 2023 году показатели бюджета муниципального образования Новокубанский район сбалансированы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овокупное сальдо по источникам финансирования дефицита бюджета муниципального образования Новокубанский район состав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1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 80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1 80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0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казатели бюджета муниципального образования Новокубанский район на 2020 год и на плановый период 2021 и 2022 годов, предусмотренные проектом решения, сбалансирова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ерхний предел муниципального внутреннего долга муниципального образования Новокубанский район, в том числе верхний предел долга по муниципальным гарантиям муниципального образования Новокубанский район, предлагается утвердить: на 1 января 2022 года – в сумме 20 000,0 тысяч рублей и 0 рублей соответственно, на 1 января 2023 года – в сумме     20 000,0 тысяч рублей и 0 рублей соответственно, на 1 января 2024 года – в сумме 20 000,0 тысяч рублей и 0 рублей соответственно.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ind w:hanging="0"/>
        <w:jc w:val="left"/>
        <w:rPr/>
      </w:pPr>
      <w:r>
        <w:rPr/>
        <w:t>Первый заместитель главы муниципального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hanging="0"/>
        <w:jc w:val="left"/>
        <w:rPr/>
      </w:pPr>
      <w:r>
        <w:rPr/>
        <w:t>образования Новокубанский район,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hanging="0"/>
        <w:jc w:val="left"/>
        <w:rPr/>
      </w:pPr>
      <w:r>
        <w:rPr/>
        <w:t>начальник финансового управления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hanging="0"/>
        <w:jc w:val="left"/>
        <w:rPr/>
      </w:pPr>
      <w:r>
        <w:rPr/>
        <w:t>администрации муниципального</w:t>
      </w:r>
    </w:p>
    <w:p>
      <w:pPr>
        <w:pStyle w:val="Header"/>
        <w:tabs>
          <w:tab w:val="clear" w:pos="4153"/>
          <w:tab w:val="clear" w:pos="8306"/>
        </w:tabs>
        <w:suppressAutoHyphens w:val="true"/>
        <w:ind w:hanging="0"/>
        <w:jc w:val="left"/>
        <w:rPr/>
      </w:pPr>
      <w:r>
        <w:rPr/>
        <w:t>образования Новокубанский район                                                  Е.В.Афонина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19:00Z</dcterms:created>
  <dc:creator>ddd</dc:creator>
  <dc:description/>
  <cp:keywords/>
  <dc:language>en-US</dc:language>
  <cp:lastModifiedBy>Музычук Ольга</cp:lastModifiedBy>
  <cp:lastPrinted>2020-10-23T12:40:00Z</cp:lastPrinted>
  <dcterms:modified xsi:type="dcterms:W3CDTF">2020-10-23T09:41:00Z</dcterms:modified>
  <cp:revision>24</cp:revision>
  <dc:subject/>
  <dc:title/>
</cp:coreProperties>
</file>